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22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№5              </w:t>
      </w:r>
    </w:p>
    <w:p>
      <w:pPr>
        <w:pStyle w:val="ConsPlusTitle"/>
        <w:widowControl/>
        <w:ind w:firstLine="522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а Благовещенска</w:t>
      </w:r>
    </w:p>
    <w:p>
      <w:pPr>
        <w:pStyle w:val="ConsPlusTitle"/>
        <w:widowControl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__________  № 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widowControl/>
        <w:ind w:firstLine="567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5</w:t>
      </w:r>
    </w:p>
    <w:p>
      <w:pPr>
        <w:pStyle w:val="ConsPlusTitle"/>
        <w:widowControl/>
        <w:ind w:firstLine="567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муниципальной программе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ранта в форме субсидии субъектам малого и среднего предпринимательства на оплату участия в международных и межрегиональных выставочно-ярмарочных и конгрессных мероприятиях, проводимых                               в Российской Федерации</w:t>
      </w:r>
    </w:p>
    <w:p>
      <w:pPr>
        <w:pStyle w:val="Normal"/>
        <w:ind w:firstLine="72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ЩЕЕ ПОЛОЖЕНИЕ </w:t>
      </w:r>
    </w:p>
    <w:p>
      <w:pPr>
        <w:pStyle w:val="Normal"/>
        <w:ind w:firstLine="72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стоящий Порядок разработан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постановлением Правительства Амурской области от 25.09.2013 № 445 «Об утверждении государственной программы «Экономическое развитие и инновационная экономи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ядком определяются цели, условия и механизм предоставления гранта в форме субсидий субъектам малого и среднего предпринимательства  на оплату участия в международных и межрегиональных выставочно-ярмарочных и конгрессных мероприятиях, проводимых в Российской Федерации (далее соответственно Порядок, грант), критерии отбора субъектов малого и среднего предпринимательства, порядок </w:t>
      </w:r>
      <w:r>
        <w:rPr>
          <w:sz w:val="27"/>
          <w:szCs w:val="27"/>
        </w:rPr>
        <w:t>возврата гранта в случае нарушения условий, установленных при ее предоставлении и положения об обязательной проверке главным распорядителем бюджетных средств, предоставляющим грант в форме субсидии и органом муниципального финансового контроля соблюдения условий, целей и порядка предоставления субсидии ее получателями.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Грант предоставляется за счет средств бюджета города Благовещенска, в том числе формируемого за счет поступающих в городской бюджет средств федерального и областного бюджетов, в пределах утвержденных бюджетных ассигнований и доведенных лимитов бюджетных обязательств, предусмотренных на эти ц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едоставления гранта является оплата участия в международных и межрегиональных выставочно-ярмарочных и конгрессных мероприятиях субъектам малого и средне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Грант предоставляется субъектам малого и среднего предпринимательства, соответствующим условиям, установленным Федеральным законом от 24 июля 2007 г. N 209-ФЗ «О развитии малого и среднего предпринимательства в Российской Федерации» и настоящим Поряд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Главным распорядителем бюджетных средств является администрация города Благовещенска (далее – главный распорядитель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УСЛОВИЯ ПРЕДОСТАВЛЕНИЯ ГРАНТ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Грант предоставляется субъектам малого и среднего предпринимательств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зарегистрированным на территории города Благовещенск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 имеющим задолженности по налогам и иным обязательным платежам в бюджетную систему Российской Федерации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исполнившим и оплатившим в текущем финансовом году договор, подтверждающий участие субъекта малого и среднего предпринимательства в выставочно-ярмарочных и конгрессных мероприятиях, проводимых в Российской Федерац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еятельность которых не приостановлена в соответствии с законодательством Российской Федерации на день подачи заяв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Грант предоставляются единовременно из расчета не более двух третьих понесенных затрат на участие в выставочно-ярмарочных мероприятиях, но не более 30 тыс. рублей одному субъекту малого или среднего предпринимательства в год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ПЕРЕЧЕНЬ ПРЕДСТАВЛЯЕМЫХ ДОКУМЕНТОВ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Для получения гранта субъект малого и среднего предпринимательства представляет в управление экономического развития и инвестиций администрация города Благовещенска (далее - Управление)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заявление на получение гранта в форме субсидии (далее - заявки) по форме, утвержденной согласно приложению № 1 к настоящему Поряд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пию документа, удостоверяющего личность (для физических лиц), либо копию учредительных документов (для юридических лиц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пию свидетельства о государственной регистрации индивидуального предпринимателя или свидетельства о государственной регистрации юридическ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правку налогового органа о состоянии расчетов по налогам, сборам и взносам, выданную не ранее чем за месяц до дня подачи зая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копию договора, подтверждающего участие субъекта малого или среднего предпринимательства в выставочно-ярмарочных и конгрессных  мероприятиях, проводимых в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копии платежных документов, подтверждающих оплату субъектом малого или среднего предпринимательства обязательств по договору, предусмотренному подпунктом 5 пункта 3 настоящего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уведомление российской кредитной организации об открытии расчетного счета субъекта малого и среднего предпринимательств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ДАЧА ЗАЯВКИ НА ПОЛУЧЕНИЕ ГРАН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Информационное сообщение о предоставлении гранта в форме субсидии субъектам малого и среднего предпринимательства на оплату участия в международных и межрегиональных выставочно-ярмарочных и конгрессных мероприятиях, проводимых в Российской Федерации, размещается на официальном сайте администрации города Благовещенска www.благовещенск.рф в информационно-телекоммуникационной сети «Интернет» и в газете «Благовещенс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Заявки принимаются в течение месяца со дня начала проведения международных и межрегиональных выставочно-ярмарочных и конгрессных мероприятиях, но не позднее 25 ноября текущего года по адресу:                                   г. Благовещенск, ул. Ленина, 131, каб.105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Заявка предоставляется в бумажном ви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енные заявителем, должны быть сброшюрованы в одну папку, листы пронумерова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ка подается лично индивидуальным предпринимателем или руководителем юридического лица либо уполномоченным представителем по доверенности с представлением документа, удостоверяющего личность. Подача заявки по почте не предусмотре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Внесение изменений в заявку не предусмотре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 Субъект малого или среднего предпринимательства имеет право отозвать поданную заявку о предоставлении гранта в форме субсидии путем письменного уведомления об этом организатора до 1 декабря текуще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. Расходы, связанные с подготовкой заявки, несет заявитель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РЯДОК РАССМОТРЕНИЯ ЗАЯВОК И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ПРИНЯТИЯ РЕШЕНИЯ О ПРЕДОСТАВЛЕНИИ СУБСИДИИ </w:t>
      </w:r>
    </w:p>
    <w:p>
      <w:pPr>
        <w:pStyle w:val="Normal"/>
        <w:ind w:firstLine="72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Управление в течение 20 дней, начиная со дня, следующего за днем подачи заяв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яет документы на соответствие  требованиям, установленным разделом 2 настоящего Порядка и принимает решение  о предоставлении гранта в форме субсидий или об отказе в предоставлении гранта в форме субсиди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изводит расчет размера гранта в форме субсидии по форме согласно приложению № 2 к настоящему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Решение об отказе в предоставлении гранта в форме субсидии принимается в случаях, ес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 условия предоставления грант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ее в отношении субъекта предпринимательства, подавшего заявку, было принято решение об оказании аналогичной поддержки, предоставленной  за счет средств федерального областного и городского бюджетов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момента признания субъекта предпринимательства, допустившего нарушение порядка и условий оказания поддержки, в том числе не обеспечившего целевого использования средств поддержки, прошло менее чем три год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ы не все документы, которые должны быть представлены в соответствии с разделом 3 настоящего Порядка, и (или) нарушение установленного срока их представления, и (или) представление недостоверных сведений и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правление в течение 5 дней со дня принятия решения об отказе направляет субъектам малого и среднего предпринимательства, которым отказано в предоставлении гранта, мотивированный отказ в предоставлении гранта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Решение о предоставлении гранта в форме субсидий оформляется постановлением администрации города Благовещенска. О принятом решении заявитель информируется в течение 5 дней со дня его приняти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ОРЯДОК ВЫПЛАТЫ ГРАНТА</w:t>
      </w:r>
    </w:p>
    <w:p>
      <w:pPr>
        <w:pStyle w:val="Normal"/>
        <w:ind w:firstLine="54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. Главный распорядитель на основании принятого решения и расчетов размера гранта (приложение № 2) в течение 10 дней со дня принятия решения заключает с субъектами малого и среднего предпринимательства, по которым принято решение о предоставлении гранта, </w:t>
      </w:r>
      <w:hyperlink w:anchor="Par1404">
        <w:r>
          <w:rPr>
            <w:rStyle w:val="InternetLink"/>
            <w:sz w:val="28"/>
            <w:szCs w:val="28"/>
          </w:rPr>
          <w:t>договоры</w:t>
        </w:r>
      </w:hyperlink>
      <w:r>
        <w:rPr>
          <w:sz w:val="28"/>
          <w:szCs w:val="28"/>
        </w:rPr>
        <w:t xml:space="preserve"> о предоставлении гранта по типовой форме согласно приложению № 3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Управление в течение 5 дней со дня подписания сторонами договора о предоставлении гранта направляет в финансовый отдел администрации города Благовещенска сводный </w:t>
      </w:r>
      <w:hyperlink w:anchor="Par1818">
        <w:r>
          <w:rPr>
            <w:rStyle w:val="InternetLink"/>
            <w:sz w:val="28"/>
            <w:szCs w:val="28"/>
          </w:rPr>
          <w:t>реестр</w:t>
        </w:r>
      </w:hyperlink>
      <w:r>
        <w:rPr>
          <w:sz w:val="28"/>
          <w:szCs w:val="28"/>
        </w:rPr>
        <w:t xml:space="preserve"> субъектов малого и среднего предпринимательства - получателей грантов по форме согласно приложению № 4 к настоящему Порядку для перечисления в установленном порядке денежных средств с лицевого счета главного распорядителя  на расчетные счета получателей гранта.</w:t>
      </w:r>
    </w:p>
    <w:p>
      <w:pPr>
        <w:pStyle w:val="Normal"/>
        <w:ind w:firstLine="54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ПОРЯДОК ВОЗВРАТА И</w:t>
      </w:r>
      <w:r>
        <w:rPr>
          <w:sz w:val="27"/>
          <w:szCs w:val="27"/>
        </w:rPr>
        <w:t xml:space="preserve"> КОНТРОЛЬ ЗА СОБЛЮДЕНИЕМ</w:t>
      </w:r>
    </w:p>
    <w:p>
      <w:pPr>
        <w:pStyle w:val="Normal"/>
        <w:jc w:val="center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УСЛОВИЙ, ЦЕЛЕЙ И ПОРЯДКА ПРЕДОСТАВЛЕНИЯ ГРАНТ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Главный распорядитель в течение 5 дней со дня установления нарушения условий, и порядка предоставления гранта направляет получателю финансовой помощи уведомление о возврате гра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2. Возврат суммы гранта, предоставленной за счет средств федерального, областного и городского бюджетов, осуществляется получателем субсидии путем перечисления на лицевой счет Главного распоряд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В случае невозврата гранта в течение 30 дней со дня получения уведомления взыскание средств производится в судебном порядке в соответствии с законода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Споры, возникающие при исполнении договора о предоставлении гранта, разрешаются Сторонами путем переговоров. В случае невозможности урегулирования разногласий путем переговоров спорный вопрос передается на рассмотрение в Арбитражный суд Амурской  област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7.5. Контроль за соблюдением условий, целей и порядка предоставления гранта их получателями осуществляется главным распорядителем бюджетных средств, предоставляющим грант, и органом муниципального финансового контроля в порядке, установленном действующим законодательством Российской Федерации.</w:t>
      </w:r>
    </w:p>
    <w:sectPr>
      <w:type w:val="nextPage"/>
      <w:pgSz w:w="11906" w:h="16838"/>
      <w:pgMar w:left="1560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00:00Z</dcterms:created>
  <dc:creator>Ignatyuk</dc:creator>
  <dc:description/>
  <cp:keywords/>
  <dc:language>en-US</dc:language>
  <cp:lastModifiedBy>Ignatyuk</cp:lastModifiedBy>
  <cp:lastPrinted>2014-10-10T12:15:00Z</cp:lastPrinted>
  <dcterms:modified xsi:type="dcterms:W3CDTF">2014-10-13T00:05:00Z</dcterms:modified>
  <cp:revision>106</cp:revision>
  <dc:subject/>
  <dc:title/>
</cp:coreProperties>
</file>